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1</w:t>
      </w:r>
    </w:p>
    <w:p>
      <w:pPr>
        <w:pStyle w:val="Normal"/>
        <w:shd w:fill="FFFFFF" w:val="clear"/>
        <w:ind w:left="1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Факультатив «Введение в экологию»</w:t>
      </w:r>
    </w:p>
    <w:p>
      <w:pPr>
        <w:pStyle w:val="Normal"/>
        <w:shd w:fill="FFFFFF" w:val="clear"/>
        <w:ind w:left="1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, построена с учетом возрастных особенностей учащихся 5-ых классов на основе планомерного и преемственного формирования и развития экологических понятий, усвоения ведущих идей и научных фактов. Курс органично соединяет базовые знания по неживой природе с определённым объемом знаний по живой природе и тем самым подготавливает учащихся к последующему изучению естественнонаучных предме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у планирования взяты: программа, разработанная авторами - Никишов А.И., Кузнецов В.Н., Теплов Д.Л. и учебник – Никишов А.И., Кузнецов В.Н., Теплов Д.Л. Экология: Учебник для 5-ых классов. – М.: Устойчивый мир, 2000. Изменена структура программы, в содержании добавлены экологические игры, практику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грамма рассчитана на </w:t>
      </w:r>
      <w:r>
        <w:rPr>
          <w:b/>
          <w:i/>
          <w:sz w:val="28"/>
          <w:szCs w:val="28"/>
        </w:rPr>
        <w:t xml:space="preserve">34 часа </w:t>
      </w:r>
      <w:r>
        <w:rPr>
          <w:sz w:val="28"/>
          <w:szCs w:val="28"/>
        </w:rPr>
        <w:t>(1 час в неделю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Цели данного курса</w:t>
      </w:r>
      <w:r>
        <w:rPr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научно-познавательного, эмоционально-нравственного, практически-деятельностного и оценочного отношения школьников к окружающей среде и своему здоровь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чета учащимся предлагается на выбор проектная деятельность, с результатами которой они выступают на итоговом занят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Содержание кур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140"/>
        <w:gridCol w:w="179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ы жизни и приспособления к ним живых организм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ция. Взаимоотношения живых организм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е и искусственные экосистем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биосфер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как часть прир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Поурочн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44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ведение </w:t>
            </w:r>
            <w:r>
              <w:rPr>
                <w:sz w:val="32"/>
                <w:szCs w:val="32"/>
              </w:rPr>
              <w:t>(2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мет и задачи экологи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Экологический светофор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Тема 1. </w:t>
            </w:r>
            <w:r>
              <w:rPr>
                <w:b/>
                <w:sz w:val="32"/>
                <w:szCs w:val="32"/>
              </w:rPr>
              <w:t xml:space="preserve">Среды жизни и приспособ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 ним живых организмов</w:t>
            </w:r>
            <w:r>
              <w:rPr>
                <w:sz w:val="32"/>
                <w:szCs w:val="32"/>
              </w:rPr>
              <w:t xml:space="preserve"> (7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нятие «экологические факторы». Адаптац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емно-воздушная среда, её характеристик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обенности водной среды обита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ва как среда обитания живых организм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актическое занятие «Наблюдение за обитателями почвы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Живой организм как среда обита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вместное влияние условий окружающей среды на организм. Жизненные форм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sz w:val="32"/>
                <w:szCs w:val="32"/>
              </w:rPr>
              <w:t xml:space="preserve">Тема 2. </w:t>
            </w:r>
            <w:r>
              <w:rPr>
                <w:b/>
                <w:sz w:val="32"/>
                <w:szCs w:val="32"/>
              </w:rPr>
              <w:t>Популяция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Взаимоотношения живых организмов </w:t>
            </w:r>
          </w:p>
          <w:p>
            <w:pPr>
              <w:pStyle w:val="Normal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7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нятие «популяция», её структура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ктическое занятие «Как учитывать популяцию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заимовыгодные отношения живых организм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Нахлебничество», «квартиранство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Хищничество, паразитизм в природ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курентные отношения между организма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пользование человеком взаимоотношений живых организм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sz w:val="32"/>
                <w:szCs w:val="32"/>
              </w:rPr>
              <w:t xml:space="preserve">Тема 3. </w:t>
            </w:r>
            <w:r>
              <w:rPr>
                <w:b/>
                <w:sz w:val="32"/>
                <w:szCs w:val="32"/>
              </w:rPr>
              <w:t xml:space="preserve">Естественные и искусственные экосистемы </w:t>
            </w:r>
            <w:r>
              <w:rPr>
                <w:sz w:val="32"/>
                <w:szCs w:val="32"/>
              </w:rPr>
              <w:t>(7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общества живых организмов. Экосистем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пи и сети питания в сообщества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зеро как естественное сообщество, аквариум – искусственное сообщество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уг и поле как сообществ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Широколиственный лес и лесопарк как сообществ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Весёлый круговорот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скурсия «Сезонные изменения  в сообществах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 4. </w:t>
            </w:r>
            <w:r>
              <w:rPr>
                <w:b/>
                <w:sz w:val="32"/>
                <w:szCs w:val="32"/>
              </w:rPr>
              <w:t xml:space="preserve">Общие сведения о биосфере </w:t>
            </w:r>
            <w:r>
              <w:rPr>
                <w:sz w:val="32"/>
                <w:szCs w:val="32"/>
              </w:rPr>
              <w:t>(2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феры Земли: литосфера, атмосфера, гидросфер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пределение живых организмов по сферам Земл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sz w:val="32"/>
                <w:szCs w:val="32"/>
              </w:rPr>
              <w:t xml:space="preserve">Тема 5. </w:t>
            </w:r>
            <w:r>
              <w:rPr>
                <w:b/>
                <w:sz w:val="32"/>
                <w:szCs w:val="32"/>
              </w:rPr>
              <w:t xml:space="preserve">Человек как часть природы </w:t>
            </w:r>
            <w:r>
              <w:rPr>
                <w:sz w:val="32"/>
                <w:szCs w:val="32"/>
              </w:rPr>
              <w:t>(9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ьзование природной среды человеко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ород как среда жизни и как загрязнитель природ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грязнение воздушной среды современным человеком. Охрана воздушной сред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грязнение и охрана водных богатст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тери почвы и её охран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лияние человека на растительный и животный мир. Сохранение природы и самого человека в условиях увеличения народонаселе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ектная деятельность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 Работа над проектами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тоговое занятие. Выступление с результатами проекто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ЗУН, приобретаемые учащимися</w:t>
      </w:r>
    </w:p>
    <w:tbl>
      <w:tblPr>
        <w:tblW w:w="1054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5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н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ния и навыки</w:t>
            </w:r>
          </w:p>
        </w:tc>
      </w:tr>
      <w:tr>
        <w:trPr>
          <w:trHeight w:val="4020" w:hRule="atLeast"/>
        </w:trPr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задачи экологи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основных экологических понятий: экология, царства живых организмов, экологические факторы, адаптация, среда обитания, условия существования, условия жизни, ограничивающий фактор, жизненная форм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экологических факторов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е действие факторов среды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взаимодействия организмов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, функционирование, саморазвитие экосистем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пи и сети питания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Земли: литосфера, гидросфера, атмосфера, биосфер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 как глобальная экосистем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облемы охраны природы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по экологии для обоснования соблюдения правил поведения в природе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характеристику средам обитания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искусственные и естественные сообществ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признаки приспособленности организмов к жизни в сообществе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хемы цепей и сетей питания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предметами и явлениями окружающей среды по предложенному плану или схеме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результаты наблюдений в виде простейших схем, рисунков, описаний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простейшие опыты с объектами неживой и живой природ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литератур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банова В.В., Максимцева Т.А. Предметные недели в школе: биология, экология, здоровый образ жизни. – Волгоград: издательство «Учитель»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гань Л.В. Экология для пятиклассников. Учебное пособие. – Воронеж: ВОИПКРО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итман М.Х. Экология – предмет: интересно или нет? – СПб.: СОЮЗ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бовский Е.Ю. Экология для любознательных, или о чём не узнаешь на уроке. – Ярославль: Академия развития: Академия Холдинг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лов Д.Л. Экологический практикум для 5-ых классов. Учебное пособие. –  М.: Устойчивый мир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кова В.А. Задания для проектов./ Биология в школе, 2003, №1, №3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ые растения, гербар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кроскопы, микропрепараты, лабораторное оборудован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ы, карты, динамическая модель «Типичные биоценозы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лайды, фрагменты видеофильмов, виртуальные экскурс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ультатив «Экология растений»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граммы лежит системно-структурный подход, необходимый для развивающего обучения. Факультатив направлен на экологизацию курса ботаники, является продолжением факультативного курса «Введение в экологию». Особое внимание уделено влиянию на растительный покров деятельности человека, вопросам охраны и рационального использования растительного ми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</w:t>
      </w:r>
      <w:r>
        <w:rPr>
          <w:b/>
          <w:i/>
          <w:sz w:val="28"/>
          <w:szCs w:val="28"/>
        </w:rPr>
        <w:t xml:space="preserve">34 часа </w:t>
      </w:r>
      <w:r>
        <w:rPr>
          <w:sz w:val="28"/>
          <w:szCs w:val="28"/>
        </w:rPr>
        <w:t>(1 час в неделю). Планирование основано на содержании пособия – Былова А.М., Шорина Н.И. Экология растений: Пособие для учащихся 6 класса общеобразовательной школы. – М.: Вентана - Граф, 2002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Цели данного курса</w:t>
      </w:r>
      <w:r>
        <w:rPr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единство жизни растений с живой и неживой природой, их экологическое разнообразие; сформировать основные понятия о строении, изменчивости, устойчивости и сменах растительных сообществ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вать умение применять знания по экологии в практической деятельности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оспитание позитивного ценностного отношения к живой природе, культуры поведения в природ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ы экскурсии, доступные практические работы по изучению фитоценозов, выполнение которых позволяет учащимся лучше ориентироваться в изучаемых экологических проблем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чета учащимся предлагается на выбор проектная деятельность, с результатами которой они выступают на итоговом занятии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Содержание кур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140"/>
        <w:gridCol w:w="179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я растений к экологическим фактора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между растениями и организмами других царств живой прир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растений в течение жизн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е сообще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растений – научная основа охраны прир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урочн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44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ведение </w:t>
            </w:r>
            <w:r>
              <w:rPr>
                <w:sz w:val="32"/>
                <w:szCs w:val="32"/>
              </w:rPr>
              <w:t>(3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мет и задачи экологии раст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Экологические факторы. Среды жизни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ая работа «Жизненные формы растений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способления растений к экологическим факторам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12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я «Жизненное состояние растений как показатель условий произрастания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чение света для раст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способление растений к использованию све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ктическое занятие «Изучение строения растений, выросших в различном световом режиме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оль тепла в жизни раст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здух и расте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оль воды в жизни раст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способление растений к водному режиму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чва в жизни растений. Улучшение почв человеко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Экологические группы растений по отношению к разным свойствам почв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ельеф и его влияние на растительность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актическое занятие «Влияние условий на рост и развитие растений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2"/>
                <w:szCs w:val="32"/>
              </w:rPr>
              <w:t>Тем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Взаимоотношения между растениями и организмами других царств живой природы</w:t>
            </w:r>
            <w:r>
              <w:rPr>
                <w:sz w:val="32"/>
                <w:szCs w:val="32"/>
              </w:rPr>
              <w:t xml:space="preserve"> (4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ямые и косвенные влияния растений друг на друга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ибы и бактерии в жизни раст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ое занятие «Изучение влияния растений друг на друга», «Изучение связей растений с почвенными бактериями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Животные и раст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sz w:val="32"/>
                <w:szCs w:val="32"/>
              </w:rPr>
              <w:t xml:space="preserve">Тема 3. </w:t>
            </w:r>
            <w:r>
              <w:rPr>
                <w:b/>
                <w:sz w:val="32"/>
                <w:szCs w:val="32"/>
              </w:rPr>
              <w:t>Изменение растений в течение жизни</w:t>
            </w:r>
            <w:r>
              <w:rPr>
                <w:sz w:val="32"/>
                <w:szCs w:val="32"/>
              </w:rPr>
              <w:t xml:space="preserve"> (4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езонные изменения у раст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енологические фазы. Фенолог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иоды жизни и возрастные состояния растен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sz w:val="32"/>
                <w:szCs w:val="32"/>
              </w:rPr>
              <w:t xml:space="preserve">Тема 4. </w:t>
            </w:r>
            <w:r>
              <w:rPr>
                <w:b/>
                <w:sz w:val="32"/>
                <w:szCs w:val="32"/>
              </w:rPr>
              <w:t>Растительные сообщества</w:t>
            </w:r>
            <w:r>
              <w:rPr>
                <w:sz w:val="32"/>
                <w:szCs w:val="32"/>
              </w:rPr>
              <w:t xml:space="preserve"> (7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тоценоз как элемент экосистем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 растительных сообщест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моразвитие фитоценоз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способление растений к условиям жизни в водоёма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способление растений к условиям жизни в лесу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способление растений к условиям жизни на открытых местообитаниях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 5. </w:t>
            </w:r>
            <w:r>
              <w:rPr>
                <w:b/>
                <w:sz w:val="32"/>
                <w:szCs w:val="32"/>
              </w:rPr>
              <w:t xml:space="preserve">Экология растений – научная осно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храны природы </w:t>
            </w:r>
            <w:r>
              <w:rPr>
                <w:sz w:val="32"/>
                <w:szCs w:val="32"/>
              </w:rPr>
              <w:t>(4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оздействие человека на растительный мир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дкие и охраняемые растения Владимирской област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раняемые территори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ектная деятельность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актическое занятие «Наблюдение за фитоценозами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овое занятие. Выступление с результатами проекто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ланируемые знания и умения.</w:t>
      </w:r>
    </w:p>
    <w:tbl>
      <w:tblPr>
        <w:tblW w:w="101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85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н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ния</w:t>
            </w:r>
          </w:p>
        </w:tc>
      </w:tr>
      <w:tr>
        <w:trPr>
          <w:trHeight w:val="4120" w:hRule="atLeast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задачи экологии растен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основных экологических понятий: экология растений, среда обитания, условия существования, растительные сообщества, экологическая группа, круговорот веществ, жизненное состояние растений, жизненные формы, 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группы растений по отношению к различным фактора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отношения растений между собой и с организмами других царств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е изменения у растен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, функционирование, саморазвитие фитоценоз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, использование и охрана растительного ми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ие и охраняемые виды Владимирской области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значение растений в природе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по экологии для обоснования мер по охране растений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признаки приспособленности растений к условиям обитания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хемы цепей и сетей питания типичных фитоценозов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ать за  жизнью растений по предложенному плану или схеме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результаты наблюдений в виде простейших проектов (схемы, рисунки, фотографии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литерату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енко А.М. Экология растений. Рабочая тетрадь для учащихся 7 классов. – Саратов: «Лицей», 1997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обовский Е.Ю. Экология для любознательных, или о чём не узнаешь на уроке. – Ярославль: Академия развития: Академия Холдинг, 200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арева Л.А. Опыты и наблюдения по изучению фитоценозов. / Биология в школе, 2003, №3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Самкова В.А. Задания для проектов./ Биология в школе, 2003, №1, №3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кроскопы, микропрепараты, лабораторное оборудован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ые растения, гербар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ы, карты, динамическая модель «Типичные биоценозы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лайды, фрагменты видеофильмов, виртуальные экскурсии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" w:right="10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ультатив «Экология животных»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граммы лежит системно-структурный подход, необходимый для развивающего обучения. Факультатив направлен на экологизацию курса зоологии. Является продолжением факультативного курса «Экология растений». Особое внимание уделено влиянию на животный мир деятельности человека, вопросам охраны и рационального использования животн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</w:t>
      </w:r>
      <w:r>
        <w:rPr>
          <w:b/>
          <w:i/>
          <w:sz w:val="28"/>
          <w:szCs w:val="28"/>
        </w:rPr>
        <w:t xml:space="preserve">34 часа </w:t>
      </w:r>
      <w:r>
        <w:rPr>
          <w:sz w:val="28"/>
          <w:szCs w:val="28"/>
        </w:rPr>
        <w:t>(1 час в неделю). Планирование основано на содержании пособия – Бабенко В.Г., Богомолов Д.В. Экология животных: Пособие для учащихся 7 класса общеобразовательной школы. – М.: Вентана - Граф, 2002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Цели данного курса</w:t>
      </w:r>
      <w:r>
        <w:rPr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влияние условий окружающей среды на состав животного мира, многообразие взаимных связей разных видов живых существ, роль человека в сохранении экологического равновесия в природе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вать умение применять знания по экологии в практической деятельности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оспитание позитивного ценностного отношения к живой природе, культуры поведения в природ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ы экскурсии, доступные практические работы, выполнение которых позволяет учащимся лучше ориентироваться в изучаемых экологических проблем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чета учащимся предлагается на выбор проектная деятельность, с результатами которой они выступают на итоговом занятии.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/>
        <w:t>Содержание курса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экологию живот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существования живот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ции животных. Взаимоотношения между животны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ый мир природно-климатических зон Земл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и человек. Охрана живот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урочн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44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ведение в экологию животных </w:t>
            </w:r>
            <w:r>
              <w:rPr>
                <w:sz w:val="32"/>
                <w:szCs w:val="32"/>
              </w:rPr>
              <w:t>(2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едмет и задачи экологии животных. </w:t>
            </w:r>
          </w:p>
          <w:p>
            <w:pPr>
              <w:pStyle w:val="Normal"/>
              <w:ind w:left="3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«Самооценка отношения школьников к животным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оль животных в при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м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ловия существования живо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(7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обитания и условия существования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а животных, способы её добыва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воздух в жизни живот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среды обита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в жизни живот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а живот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«Сезонные явления в жизни животных». </w:t>
            </w:r>
          </w:p>
          <w:p>
            <w:pPr>
              <w:pStyle w:val="Normal"/>
              <w:ind w:lef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м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пуляции животных. Взаимоотношения между животны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(5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ции животных. Численность животных, её динамик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между животными одного вид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ные отношения между животны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между животными различных видов. Хищники и их жертвы. Животные-паразиты и животные-хозяев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выгодные отношения между животными. Животные-нахлебник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 3. </w:t>
            </w:r>
            <w:r>
              <w:rPr>
                <w:b/>
                <w:sz w:val="32"/>
                <w:szCs w:val="32"/>
              </w:rPr>
              <w:t xml:space="preserve">Животный мир природно-климатических зон Земли 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(9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суши. Животные тундр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лесов умеренной зон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степей, саванн и прер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пустынь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животных тропического лес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горных областе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ём как многоэтажное жилищ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морей. Взаимосвязи морских живот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– обитатели почвы.</w:t>
            </w:r>
          </w:p>
          <w:p>
            <w:pPr>
              <w:pStyle w:val="Normal"/>
              <w:ind w:lef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Тема 4. </w:t>
            </w:r>
            <w:r>
              <w:rPr>
                <w:b/>
                <w:sz w:val="32"/>
                <w:szCs w:val="32"/>
              </w:rPr>
              <w:t xml:space="preserve">Животные и человек. Охрана животных </w:t>
            </w:r>
            <w:r>
              <w:rPr>
                <w:sz w:val="32"/>
                <w:szCs w:val="32"/>
              </w:rPr>
              <w:t>(5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и человек. Одомашнивание живот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в доме человек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в населённых пункта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, истреблённые человеком. Редкие виды Владимирской област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храняемые территории, их назначение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Зоопарк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 5. </w:t>
            </w:r>
            <w:r>
              <w:rPr>
                <w:b/>
                <w:sz w:val="32"/>
                <w:szCs w:val="32"/>
              </w:rPr>
              <w:t xml:space="preserve">Проектная деятельность </w:t>
            </w:r>
            <w:r>
              <w:rPr>
                <w:sz w:val="32"/>
                <w:szCs w:val="32"/>
              </w:rPr>
              <w:t>(6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Исследование экологии животных в урбанизованной среде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«Насекомые  леса»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Насекомые парка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а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9" w:leader="none"/>
              </w:tabs>
              <w:ind w:left="30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учащихся с результатами проделанных исследовани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УН, приобретаемые учащимися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4794"/>
        <w:gridCol w:w="4792"/>
      </w:tblGrid>
      <w:tr>
        <w:trPr/>
        <w:tc>
          <w:tcPr>
            <w:tcW w:w="4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ния </w:t>
            </w:r>
          </w:p>
        </w:tc>
        <w:tc>
          <w:tcPr>
            <w:tcW w:w="47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ния и навыки</w:t>
            </w:r>
          </w:p>
        </w:tc>
      </w:tr>
      <w:tr>
        <w:trPr>
          <w:trHeight w:val="4120" w:hRule="atLeast"/>
        </w:trPr>
        <w:tc>
          <w:tcPr>
            <w:tcW w:w="52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задачи экологии животных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я основных экологических понятий: экология животных, экологические факторы, среда обитания, условия существования, экологическая группа, популяция, сообщество, экосистем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животных по типу пит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группы животных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между животны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типичных природно-климатических зон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, использование и охрана животного ми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ие и охраняемые виды Владимирской обла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емые территории Владимирской области.</w:t>
            </w:r>
          </w:p>
        </w:tc>
        <w:tc>
          <w:tcPr>
            <w:tcW w:w="47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значение животных в природе и жизни человек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по экологии для обоснования мер по охране животных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признаки приспособленности животных к условиям обитания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хемы цепей и сетей питания типичных биоценозов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ать за  жизнью животных по предложенному плану или схеме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результаты наблюдений в виде простейших проектов (схем, рисунков, описаний, фотоматериалов)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ть с результатами исследований публично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литерату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обовский Е.Ю. Экология для любознательных, или о чём не узнаешь на уроке. – Ярославль: Академия развития: Академия Холдинг, 200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ков Б.Е., Римский – Корсаков М.Н. Зоологические экскурсии. – М.: Топикал, 1994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Гагарин А.В. Воспитание природой. / Биология в школе, 2003, № 4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Самкова В.А. Задания для проектов./ Биология в школе, 2003, №1, № 3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ции насекомых, влажные препарат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ы, карты, динамическая модель «Типичные биоценозы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лайды, фрагменты видеофильмов, виртуальные экскур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ультатив «Экология современного человека»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ухудшения состояния окружающей среды, решение задачи сохранения здоровья у подрастающего поколения, особенно актуально. Поэтому необходимо усиление экологического и гигиенического обучения и воспитания школьник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акультатива составлена для учащихся, ознакомившихся с основами биологических наук, с иерархической и структурной организацией живого мира. Содержание курса дополняет учебный материал в соответствии с курсом «Человек и его здоровь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считано на </w:t>
      </w:r>
      <w:r>
        <w:rPr>
          <w:b/>
          <w:i/>
          <w:sz w:val="28"/>
          <w:szCs w:val="28"/>
        </w:rPr>
        <w:t xml:space="preserve">34 часа </w:t>
      </w:r>
      <w:r>
        <w:rPr>
          <w:sz w:val="28"/>
          <w:szCs w:val="28"/>
        </w:rPr>
        <w:t>(1 час в неделю), основано на содержании пособия – Захаров В.Б., Строганов В.И. Экология современного человека. Пособие для учащихся 8 класса. – М.: Вентана - Граф, 2002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Цели данного курса</w:t>
      </w:r>
      <w:r>
        <w:rPr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онимание зависимости здоровья человека от состояния окружающей среды и здорового образа жизн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и навыки, направленные на сохранение и укрепление индивидуального здоровья, а также улучшение санитарно-гигиенических и экологических условий жизни челове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бережного отношения к здоровь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место в курсе занимает организация познавательной и практической деятельности учащихся. Включены практикумы; задания по наблюдению, измерению, тестированию; социологические опросы, выполнение которых позволяет учащимся лучше ориентироваться в изучаемых проблем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чета учащимся предлагается на выбор исследовательская деятельность, с результатами которой они выступают на итоговом занятии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Содержание кур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139"/>
        <w:gridCol w:w="179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ая демография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 и его резерв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ественная среда и здоровье человек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ая среда и здоровье челове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здоровье челове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урочн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44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ведение </w:t>
            </w:r>
            <w:r>
              <w:rPr>
                <w:sz w:val="32"/>
                <w:szCs w:val="32"/>
              </w:rPr>
              <w:t>(2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едмет и задачи экологии человек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Место человека в системе живой природ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Тема 1. </w:t>
            </w:r>
            <w:r>
              <w:rPr>
                <w:b/>
                <w:sz w:val="32"/>
                <w:szCs w:val="32"/>
              </w:rPr>
              <w:t xml:space="preserve">Экологическая демография </w:t>
            </w:r>
            <w:r>
              <w:rPr>
                <w:sz w:val="32"/>
                <w:szCs w:val="32"/>
              </w:rPr>
              <w:t>(2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развитие человеческих популяц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цессы, регулирующие численность человеческих популяц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м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Здоровье и его резервы </w:t>
            </w:r>
            <w:r>
              <w:rPr>
                <w:sz w:val="32"/>
                <w:szCs w:val="32"/>
              </w:rPr>
              <w:t>(8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оровье. Здоровый образ жизн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аптация. Конституция человека как адаптивный признак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ое занятие «Соматометрические измерения организма человека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Стресс: реакции адаптаци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Вредные привычки и здоровь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Значение питания в жизни человека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Мастерская «Азбука потребителя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Практическое занятие: проведение социологического опроса «Состав потребительской корзины учащихся школы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ма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Естественная среда и здоровье человека</w:t>
            </w:r>
            <w:r>
              <w:rPr>
                <w:sz w:val="32"/>
                <w:szCs w:val="32"/>
              </w:rPr>
              <w:t xml:space="preserve"> (6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еда, комфортная для человек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Влияние климатических факторов на здоровье человека. Жизнь в экстремальных климатических условия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Время и функции организма. Биологические ритм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огода и самочувствие человек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андшафт как фактор здоровь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Инфекционные и паразитарные болезни.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sz w:val="32"/>
                <w:szCs w:val="32"/>
              </w:rPr>
              <w:t xml:space="preserve">Тема 4. </w:t>
            </w:r>
            <w:r>
              <w:rPr>
                <w:b/>
                <w:sz w:val="32"/>
                <w:szCs w:val="32"/>
              </w:rPr>
              <w:t>Антропогенная среда и здоровье человека</w:t>
            </w:r>
            <w:r>
              <w:rPr>
                <w:sz w:val="32"/>
                <w:szCs w:val="32"/>
              </w:rPr>
              <w:t xml:space="preserve"> (11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Загрязнения окружающей среды. Виды загрязнителей окружающей сред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Болезни человека, вызванные загрязнением атмосфер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Загрязнение воды – одна из основных причин заболева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Радиация и здоровь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лияние антропогенного шума на самочувствие человек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актическое занятие «Санитарно-гигиеническая оценка помещений и рекреаций школы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ормы содержания химических веществ в продуктах питания. Влияние нитратов на здоровье человек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изуальная среда помещ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Экология в быту. Микроклимат. Источники загрязнения в квартир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Электромагнитное излучение: источники и правила поведения по отношению к ни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9" w:hanging="4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актическое занятие «Оценка экологической обстановки в квартире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sz w:val="32"/>
                <w:szCs w:val="32"/>
              </w:rPr>
              <w:t xml:space="preserve">Тема 5. </w:t>
            </w:r>
            <w:r>
              <w:rPr>
                <w:b/>
                <w:sz w:val="32"/>
                <w:szCs w:val="32"/>
              </w:rPr>
              <w:t>Растения и здоровье человека</w:t>
            </w:r>
            <w:r>
              <w:rPr>
                <w:sz w:val="32"/>
                <w:szCs w:val="32"/>
              </w:rPr>
              <w:t xml:space="preserve"> (2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лияние различных видов растений на состав воздуха, микроклимат и здоровье человек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актическое занятие «Оценка состояния зелёных насаждений на пришкольном участке и в микрорайоне школы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 6. </w:t>
            </w:r>
            <w:r>
              <w:rPr>
                <w:b/>
                <w:sz w:val="32"/>
                <w:szCs w:val="32"/>
              </w:rPr>
              <w:t>Обобщение знаний</w:t>
            </w:r>
            <w:r>
              <w:rPr>
                <w:sz w:val="32"/>
                <w:szCs w:val="32"/>
              </w:rPr>
              <w:t xml:space="preserve"> (2 часа)</w:t>
            </w:r>
          </w:p>
        </w:tc>
      </w:tr>
      <w:tr>
        <w:trPr>
          <w:trHeight w:val="61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курс на создание серии запрещающих знаков по теме «Экологически грамотное поведение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ступления учащихся с результатами проделанных исследований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УН, приобретаемые учащимися</w:t>
      </w:r>
    </w:p>
    <w:tbl>
      <w:tblPr>
        <w:tblW w:w="103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78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32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ния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tabs>
                <w:tab w:val="clear" w:pos="708"/>
                <w:tab w:val="left" w:pos="232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ния</w:t>
            </w:r>
          </w:p>
        </w:tc>
      </w:tr>
      <w:tr>
        <w:trPr>
          <w:trHeight w:val="4120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задачи экологии человек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я основных экологических понятий: экология человека, здоровье, здоровый образ жизни, адаптация, загрязнение, мониторинг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человека в системе живой природ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, регулирующие численность человеческих популяц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и антропогенная сре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грязнений, их воздействие на здоровье челове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растений на здоровье человека.</w:t>
            </w:r>
          </w:p>
        </w:tc>
        <w:tc>
          <w:tcPr>
            <w:tcW w:w="478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по экологии для обоснования мер по охране окружающей человека сред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сточники загрязнения сред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актикумы, социологические опрос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исследования по предложенной методик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результаты исследований в виде схем, графиков, описаний, фото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ть с результатами исследований публично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литерату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шихмина  Т.Я. Школьный экологический мониторинг: Учебно-методическое пособие. – М.: АГАР, 2000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ова Н.И., Наумова Н.Н. Экология в мастерских. Методическое пособие. – СПб.: «Паритет», 2004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Вронский В.А. Прикладная экология: учебное пособие. – Ростов н/Д.: Изд-во «Феникс», 199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вель П., Ревель Ч. Среда нашего обитания: В 4-х книгах. – М.: Мир, 1995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обовский Е.Ю. Экология для любознательных, или о чём не узнаешь на уроке. – Ярославль: Академия развития: Академия Холдинг, 200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 В.Н. Справочные и дополнительные материалы к урокам экологии. – М.: Дрофа, 200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медов Н.М., Суравегина И.Т., Глазачёв С.Н. Основы общей экологии. Учебник для старших классов общеобразовательных школ. - М.: Устойчивый мир, 2000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ркин Б.М., Наумова Л.Г. Экология России: Учебник для 9-11 классов. - М.: Устойчивый мир, 2000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рнова Н.М. и др. Основы экологии. – М.: Просвещение, 1998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ы, карты по эколог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лайды, фрагменты видеофильмов, виртуальный практику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ые раст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ультатив «Экология города»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атив ориентирован на изучение основ урбоэкологии (экологии города). Программа составлена для учащихся, ознакомившихся с основами экологии. Содержание факультатива предполагает не только получение знаний, но и воспитание экологической культуры, а также формирование умений практического характера, что позволяет учащимся внести реальный вклад в сбережение природы своего город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й материал посвящён рассмотрению вопросов о формировании и состоянии окружающей среды города Коврова. Деятельность учащихся ориентирована на мониторинг окружающей среды своей местности. Включены задания урбоэкологического практикума, которые составлены на основе современных научных экологических методов. С помощью доступных методик учащиеся проведут микроисследования городской среды, получив достаточные выводы опытным путе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грамма рассчитана на </w:t>
      </w:r>
      <w:r>
        <w:rPr>
          <w:b/>
          <w:i/>
          <w:sz w:val="28"/>
          <w:szCs w:val="28"/>
        </w:rPr>
        <w:t xml:space="preserve">34 часа </w:t>
      </w:r>
      <w:r>
        <w:rPr>
          <w:sz w:val="28"/>
          <w:szCs w:val="28"/>
        </w:rPr>
        <w:t>(1 час в неделю), основана на содержании учебника – Камерилова Г.С. Экология города: урбоэкология. – М.: Просвещение, 1997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Цели курса</w:t>
      </w:r>
      <w:r>
        <w:rPr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собенности городской среды; её компоненты, качества, факторы, историю формирования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выявлять экологические проблемы города,  оценивать роль экологического зонирования и мониторинга городов в сохранении здоровья насел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кологической культуры учащихся, экологически грамотного поведения. 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качестве зачета учащимся предлагается на выбор исследовательская деятельность, с результатами которой они выступают на итоговом занятии. Практикумы организуются как в классе, так и непосредственно в природе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Содержание кур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139"/>
        <w:gridCol w:w="179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урбоэкологи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среда – среда жизни челове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формирования городской сре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проблемы гор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типы гор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обстановка города Ковро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  <w:t>Поурочн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44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ведение в урбоэкологию </w:t>
            </w:r>
            <w:r>
              <w:rPr>
                <w:sz w:val="32"/>
                <w:szCs w:val="32"/>
              </w:rPr>
              <w:t>(2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мет и задачи экологии город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оды и способы урбоэкологических исследован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Тема 1. </w:t>
            </w:r>
            <w:r>
              <w:rPr>
                <w:b/>
                <w:sz w:val="32"/>
                <w:szCs w:val="32"/>
              </w:rPr>
              <w:t>Городская среда – среда жизни человека</w:t>
            </w:r>
            <w:r>
              <w:rPr>
                <w:sz w:val="32"/>
                <w:szCs w:val="32"/>
              </w:rPr>
              <w:t xml:space="preserve"> (3 часа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Городская среда как экосистема, её компонент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Качество городской среды. Мониторинговая служба город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ое занятие: составление картосхемы микрорайона школ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м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Факторы формирования городской среды</w:t>
            </w:r>
            <w:r>
              <w:rPr>
                <w:sz w:val="32"/>
                <w:szCs w:val="32"/>
              </w:rPr>
              <w:t xml:space="preserve"> (8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еографическое положение, природный ландшафт города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Растительный и животный мир город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рактическое занятие: изучение видового состава и происхождения растительности микрорайона школы; описание фауны, обитающей в микрорайоне школ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лимат. Водная структура город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ункциональная структура и городская сред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ланировочная структура: формула градоустройств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орода с рекреационными функция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ктическое занятие: оценка функционального зонирования территории город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ма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Экологические проблемы городов</w:t>
            </w:r>
            <w:r>
              <w:rPr>
                <w:sz w:val="32"/>
                <w:szCs w:val="32"/>
              </w:rPr>
              <w:t xml:space="preserve"> (8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ая характеристика экологических проблем города. Экологические требования к заложению город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родно-ландшафтные проблем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Ресурсно-хозяйственные проблем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Антропоэкологические проблем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вёрдые бытовые отходы в города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ы чувств человека и агрессивность городской среды. Мастерская «Видеоэкология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пецифика болезней горожан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зеленение городов. Растения - индикаторы состояния сред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sz w:val="32"/>
                <w:szCs w:val="32"/>
              </w:rPr>
              <w:t>Тема 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Исторические типы городов</w:t>
            </w:r>
            <w:r>
              <w:rPr>
                <w:sz w:val="32"/>
                <w:szCs w:val="32"/>
              </w:rPr>
              <w:t xml:space="preserve"> (5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Экологические проблемы городов в исторической перспектив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Древнейшие города. Средневековье. Города эпохи Возрожде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Города нового и новейшего времени. Древнерусский город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Города промышленной эпохи. Историческая многослойность современных город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Города будущего. От мегаполиса к экополис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sz w:val="32"/>
                <w:szCs w:val="32"/>
              </w:rPr>
              <w:t>Тема 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Экологическая обстановка города Коврова</w:t>
            </w:r>
            <w:r>
              <w:rPr>
                <w:sz w:val="32"/>
                <w:szCs w:val="32"/>
              </w:rPr>
              <w:t xml:space="preserve"> (7 часов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Состояние воздушной среды, водные ресурсы город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актическое занятие: исследование загрязнения воздуха автотранспортом.</w:t>
            </w:r>
          </w:p>
        </w:tc>
      </w:tr>
      <w:tr>
        <w:trPr>
          <w:trHeight w:val="3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рактическое занятие: исследование состояния воздушной среды методом лихеноиндикации.</w:t>
            </w:r>
          </w:p>
        </w:tc>
      </w:tr>
      <w:tr>
        <w:trPr>
          <w:trHeight w:val="23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диационный фон города.</w:t>
            </w:r>
          </w:p>
        </w:tc>
      </w:tr>
      <w:tr>
        <w:trPr>
          <w:trHeight w:val="27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тительный и животный мир.</w:t>
            </w:r>
          </w:p>
        </w:tc>
      </w:tr>
      <w:tr>
        <w:trPr>
          <w:trHeight w:val="29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ртирование и комплексная оценка окружающей среды.</w:t>
            </w:r>
          </w:p>
        </w:tc>
      </w:tr>
      <w:tr>
        <w:trPr>
          <w:trHeight w:val="3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ащита исследовательских работ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УН, приобретаемые учащимися</w:t>
      </w:r>
    </w:p>
    <w:tbl>
      <w:tblPr>
        <w:tblW w:w="1035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774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ния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ния</w:t>
            </w:r>
          </w:p>
        </w:tc>
      </w:tr>
      <w:tr>
        <w:trPr>
          <w:trHeight w:val="4120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задачи урбоэколог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я основных экологических понятий: экология города, урбанизация, загрязнение, мониторинг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способы урбоэкологических исследований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городской сред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формирования городской сред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проблемы городской сред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решения экологических проблем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типы городов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проблемы города Коврова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по экологии для обоснования мер по охране окружающей человека сред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сточники загрязнения сред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ть пути решения экологических проблем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актические задания, наблюдения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исследования по предложенной методике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результаты  исследований в виде схем, карт, описаний, диаграмм, графиков, фото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ть с результатами исследований публично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литерату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шихмина  Т.Я. Школьный экологический мониторинг: Учебно-методическое пособие. – М.: АГАР, 2000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ова Н.И., Наумова Н.Н. Экология в мастерских. Методическое пособие. – СПб.: «Паритет», 2004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онский В.А. Прикладная экология: учебное пособие. – Ростов н/Д.: Изд-во «Феникс», 199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вель П., Ревель Ч. Среда нашего обитания: В 4-х книгах. – М.: Мир, 1995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мерилова Г.С. Рабочая тетрадь по экологии города. - М.: Просвещение, 1998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обовский Е.Ю. Экология для любознательных, или о чём не узнаешь на уроке. – Ярославль: Академия развития: Академия Холдинг, 200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 В.Н. Справочные и дополнительные материалы к урокам экологии. – М.: Дрофа, 200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медов Н.М., Суравегина И.Т., Глазачёв С.Н. Основы общей экологии. Учебник для старших классов общеобразовательных школ. - М.: Устойчивый мир, 2000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нсурова С.Е., Кокуева Г.Н. Следим за окружающей средой нашего города. – М.: Гуманит. Изд. центр ВЛАДОС, 2001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ркин Б.М., Наумова Л.Г. Экология России: Учебник для 9-11 классов. - М.: Устойчивый мир, 2000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мова Н.Н., Кудряшова А.А. Анализ мониторинговых наблюдений за состоянием окружающей среды г. Коврова за 1994-2000г.г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ы, карты по эколог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 города Ковров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лайды, фрагменты видеофильмов, виртуальные экскурсии, практикум.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sz w:val="28"/>
        </w:rPr>
        <w:t>Приложение 2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</w:rPr>
        <w:t>Секция экологии «Экос»</w:t>
      </w:r>
      <w:r>
        <w:rPr>
          <w:sz w:val="28"/>
        </w:rPr>
        <w:t xml:space="preserve"> </w:t>
      </w:r>
      <w:r>
        <w:rPr>
          <w:b/>
          <w:sz w:val="28"/>
        </w:rPr>
        <w:t xml:space="preserve">НОУ «Открытие» </w:t>
      </w:r>
      <w:r>
        <w:rPr>
          <w:sz w:val="28"/>
        </w:rPr>
        <w:t>объединяет ребят, которые стремятся к более глубокому познанию в области экологии, к развитию творческого мышления, интеллектуальной инициативы, самостоятельности, аналитическому подходу к собственной деятельности, приобретению умений и навыков исследовательской рабо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Внутри секции организованы </w:t>
      </w:r>
      <w:r>
        <w:rPr>
          <w:b/>
          <w:sz w:val="28"/>
        </w:rPr>
        <w:t>творческие группы</w:t>
      </w:r>
      <w:r>
        <w:rPr>
          <w:sz w:val="28"/>
        </w:rPr>
        <w:t xml:space="preserve"> по интерес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sz w:val="28"/>
        </w:rPr>
        <w:t>Лекторская группа</w:t>
      </w:r>
      <w:r>
        <w:rPr>
          <w:sz w:val="28"/>
        </w:rPr>
        <w:t xml:space="preserve"> (цель работы: подготовка популярных лекций по экологии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sz w:val="28"/>
        </w:rPr>
        <w:t>Исследовательская группа</w:t>
      </w:r>
      <w:r>
        <w:rPr>
          <w:sz w:val="28"/>
        </w:rPr>
        <w:t xml:space="preserve"> (цель работы: углубление знаний учащихся, написание и защита рефератов на выбранную тему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sz w:val="28"/>
        </w:rPr>
        <w:t>Интеллектуальная группа</w:t>
      </w:r>
      <w:r>
        <w:rPr>
          <w:sz w:val="28"/>
        </w:rPr>
        <w:t xml:space="preserve"> (цель работы: подбор нестандартных и трудных задач, подготовка к интеллектуальным экологическим мероприятиям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sz w:val="28"/>
        </w:rPr>
        <w:t>Группа занимательной науки</w:t>
      </w:r>
      <w:r>
        <w:rPr>
          <w:sz w:val="28"/>
        </w:rPr>
        <w:t xml:space="preserve"> (цель работы: проведение  в младших классах внеклассных экологических мероприяти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sz w:val="28"/>
        </w:rPr>
        <w:t xml:space="preserve">Группа администраторов </w:t>
      </w:r>
      <w:r>
        <w:rPr>
          <w:sz w:val="28"/>
        </w:rPr>
        <w:t xml:space="preserve"> (цель работы: помощь руководителю секции, координация работы, подготовка и проведение экологических мероприятий секции)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абота секции «Экос» организуется поэтапно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742" w:hanging="382"/>
        <w:jc w:val="both"/>
        <w:rPr>
          <w:b/>
          <w:b/>
          <w:sz w:val="28"/>
        </w:rPr>
      </w:pPr>
      <w:r>
        <w:rPr>
          <w:b/>
          <w:sz w:val="28"/>
        </w:rPr>
        <w:t>Подготовительный этап (5 ― 7 классы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Цель: формирование у школьников познавательного интереса к экологии; выявление наиболее способных к творчеству  учеников; развитие навыков научной деятельности; выполнение простейших экологических исследований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742" w:hanging="382"/>
        <w:jc w:val="both"/>
        <w:rPr>
          <w:b/>
          <w:b/>
          <w:sz w:val="28"/>
        </w:rPr>
      </w:pPr>
      <w:r>
        <w:rPr>
          <w:b/>
          <w:sz w:val="28"/>
        </w:rPr>
        <w:t>Развивающий этап (8 ― 9 классы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Цель: совершенствование навыков научной деятельности; активное расширение кругозора школьников; определение тематики исследований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742" w:hanging="382"/>
        <w:jc w:val="both"/>
        <w:rPr>
          <w:b/>
          <w:b/>
          <w:sz w:val="28"/>
        </w:rPr>
      </w:pPr>
      <w:r>
        <w:rPr>
          <w:b/>
          <w:sz w:val="28"/>
        </w:rPr>
        <w:t>Собственно исследовательский этап (10 ― 11 классы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Цель: осмысливание научно-исследовательской деятельности; разработка  общешкольных тем и специальных проектов ребят; представление работ на научно-практических конференциях.</w:t>
      </w:r>
    </w:p>
    <w:p>
      <w:pPr>
        <w:pStyle w:val="Normal"/>
        <w:tabs>
          <w:tab w:val="clear" w:pos="708"/>
          <w:tab w:val="left" w:pos="2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1677"/>
        </w:tabs>
        <w:ind w:left="1734" w:hanging="114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06:00Z</dcterms:created>
  <dc:creator>All</dc:creator>
  <dc:description/>
  <cp:keywords/>
  <dc:language>en-US</dc:language>
  <cp:lastModifiedBy>All</cp:lastModifiedBy>
  <cp:lastPrinted>2006-12-08T20:15:00Z</cp:lastPrinted>
  <dcterms:modified xsi:type="dcterms:W3CDTF">2006-12-20T18:15:00Z</dcterms:modified>
  <cp:revision>13</cp:revision>
  <dc:subject/>
  <dc:title/>
</cp:coreProperties>
</file>